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684204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4367016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